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mallCaps/>
        </w:rPr>
      </w:pPr>
      <w:r>
        <w:rPr>
          <w:rFonts w:cs="Arial" w:ascii="Arial Narrow" w:hAnsi="Arial Narrow"/>
          <w:b/>
          <w:smallCaps/>
        </w:rPr>
        <w:t xml:space="preserve">tájékoztató </w:t>
      </w:r>
    </w:p>
    <w:p>
      <w:pPr>
        <w:pStyle w:val="Normal"/>
        <w:jc w:val="center"/>
        <w:rPr>
          <w:rFonts w:ascii="Arial Narrow" w:hAnsi="Arial Narrow" w:cs="Arial"/>
          <w:b/>
          <w:b/>
          <w:smallCaps/>
        </w:rPr>
      </w:pPr>
      <w:r>
        <w:rPr>
          <w:rFonts w:cs="Arial" w:ascii="Arial Narrow" w:hAnsi="Arial Narrow"/>
          <w:b/>
          <w:smallCaps/>
        </w:rPr>
        <w:t>a dél-alföldi ivóvízminőség-javító programról</w:t>
      </w:r>
    </w:p>
    <w:p>
      <w:pPr>
        <w:pStyle w:val="Normal"/>
        <w:jc w:val="center"/>
        <w:rPr>
          <w:rFonts w:ascii="Arial Narrow" w:hAnsi="Arial Narrow" w:cs="Arial"/>
          <w:b/>
          <w:b/>
          <w:smallCaps/>
        </w:rPr>
      </w:pPr>
      <w:r>
        <w:rPr>
          <w:rFonts w:cs="Arial" w:ascii="Arial Narrow" w:hAnsi="Arial Narrow"/>
          <w:b/>
          <w:smallCaps/>
        </w:rPr>
        <w:t>Csongrád Város Önkormányzata képviselő-testülete részére</w:t>
      </w:r>
    </w:p>
    <w:p>
      <w:pPr>
        <w:pStyle w:val="Normal"/>
        <w:rPr>
          <w:rFonts w:ascii="Arial Narrow" w:hAnsi="Arial Narrow" w:cs="Arial"/>
          <w:b/>
          <w:b/>
          <w:smallCaps/>
        </w:rPr>
      </w:pPr>
      <w:r>
        <w:rPr>
          <w:rFonts w:cs="Arial" w:ascii="Arial Narrow" w:hAnsi="Arial Narrow"/>
          <w:b/>
          <w:smallCaps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mallCaps/>
          <w:color w:val="000000"/>
        </w:rPr>
      </w:pPr>
      <w:r>
        <w:rPr>
          <w:rFonts w:cs="Arial" w:ascii="Arial Narrow" w:hAnsi="Arial Narrow"/>
          <w:b/>
          <w:smallCaps/>
          <w:color w:val="000000"/>
        </w:rPr>
        <w:t>a program indokoltsága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</w:rPr>
        <w:t xml:space="preserve">Az Európai Unióhoz való csatlakozásra irányuló tárgyalások során Magyarország úgy döntött, hogy az emberi fogyasztásra szolgáló ivóvíz minőségéről szóló 98/83 EK irányelvekben meghatározott feltételek teljesítése alól nem kér mentességet. A fenti szempontok miatt szükségessé vált a hazai ivóvíz-szolgáltatás felülvizsgálata elsősorban vízminőségi szempontból. </w:t>
      </w:r>
      <w:r>
        <w:rPr>
          <w:rFonts w:cs="Arial" w:ascii="Arial Narrow" w:hAnsi="Arial Narrow"/>
          <w:bCs/>
          <w:color w:val="000000"/>
        </w:rPr>
        <w:t>A szolgáltatott ivóvíz minősége sok helyen nem teljesíti a 201/2001 sz. kormányrendelet által meghatározott paramétereket</w:t>
      </w:r>
      <w:r>
        <w:rPr>
          <w:rFonts w:cs="Arial" w:ascii="Arial Narrow" w:hAnsi="Arial Narrow"/>
          <w:color w:val="000000"/>
        </w:rPr>
        <w:t xml:space="preserve">, ezeken a helyeken beavatkozásra van szükség, ami beruházási feladatok elvégzését teszi szükségessé.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mallCaps/>
          <w:color w:val="000000"/>
        </w:rPr>
      </w:pPr>
      <w:r>
        <w:rPr>
          <w:rFonts w:cs="Arial" w:ascii="Arial Narrow" w:hAnsi="Arial Narrow"/>
          <w:b/>
          <w:smallCaps/>
          <w:color w:val="000000"/>
        </w:rPr>
        <w:t>a program kezdete</w:t>
      </w:r>
    </w:p>
    <w:p>
      <w:pPr>
        <w:pStyle w:val="TextBody"/>
        <w:spacing w:lineRule="auto" w:line="240"/>
        <w:rPr/>
      </w:pPr>
      <w:r>
        <w:rPr>
          <w:rFonts w:cs="Arial" w:ascii="Arial Narrow" w:hAnsi="Arial Narrow"/>
        </w:rPr>
        <w:t xml:space="preserve">A Program előkészítésére az önkormányzatok és a Dél-alföldi Regionális Fejlesztési Tanács 2005. november 18-án létrehozták a Dél-alföldi Ivóvízminőség-javító Konzorciumot, amely </w:t>
      </w:r>
      <w:r>
        <w:rPr>
          <w:rFonts w:cs="Arial" w:ascii="Arial Narrow" w:hAnsi="Arial Narrow"/>
          <w:bCs/>
        </w:rPr>
        <w:t xml:space="preserve">pályázatot nyújtott be a </w:t>
      </w:r>
      <w:r>
        <w:rPr>
          <w:rFonts w:cs="Arial" w:ascii="Arial Narrow" w:hAnsi="Arial Narrow"/>
        </w:rPr>
        <w:t>Nagyprojekt Előkészítő Alapra</w:t>
      </w:r>
      <w:r>
        <w:rPr>
          <w:rFonts w:cs="Arial" w:ascii="Arial Narrow" w:hAnsi="Arial Narrow"/>
          <w:iCs/>
        </w:rPr>
        <w:t>,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Cs/>
        </w:rPr>
        <w:t xml:space="preserve">melyet a </w:t>
      </w:r>
      <w:r>
        <w:rPr>
          <w:rFonts w:cs="Arial" w:ascii="Arial Narrow" w:hAnsi="Arial Narrow"/>
        </w:rPr>
        <w:t xml:space="preserve">Magyar Kormány 2,032 Mrd Ft költséggel elfogadott és 75% (1.524.000 Ft) támogatásban részesített.  A Program előkészítésének támogatására 2005-ben jött létre támogatási szerződés a Nemzeti Fejlesztési Hivatal mint Támogató, és a Környezetvédelmi és Vízügyi Minisztérium mint a munka szakmai irányításában és felügyeletében közreműködő szervezet és a Dél-alföldi Ivóvízminőség-javító Konzorcium között. A Dél-alföldi Ivóvízminőség-javító Konzorcium a megalakulása óta folyamatosan történő belépéseknek köszönhetően jelenleg 208 tagot számlál.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  <w:smallCaps/>
          <w:color w:val="000000"/>
        </w:rPr>
      </w:pPr>
      <w:r>
        <w:rPr>
          <w:rFonts w:cs="Arial" w:ascii="Arial Narrow" w:hAnsi="Arial Narrow"/>
          <w:b/>
          <w:smallCaps/>
          <w:color w:val="000000"/>
        </w:rPr>
        <w:t>az előkészítés folyamata, jelenlegi állása</w:t>
      </w:r>
    </w:p>
    <w:p>
      <w:pPr>
        <w:pStyle w:val="TextBody"/>
        <w:spacing w:lineRule="auto" w:line="240"/>
        <w:rPr>
          <w:rFonts w:ascii="Arial Narrow" w:hAnsi="Arial Narrow" w:cs="Arial"/>
          <w:b/>
          <w:b/>
          <w:smallCaps/>
          <w:color w:val="000000"/>
        </w:rPr>
      </w:pPr>
      <w:r>
        <w:rPr>
          <w:rFonts w:cs="Arial" w:ascii="Arial Narrow" w:hAnsi="Arial Narrow"/>
          <w:b/>
          <w:smallCaps/>
          <w:color w:val="000000"/>
        </w:rPr>
      </w:r>
    </w:p>
    <w:p>
      <w:pPr>
        <w:pStyle w:val="TextBody"/>
        <w:spacing w:lineRule="auto" w:line="240"/>
        <w:rPr/>
      </w:pPr>
      <w:r>
        <w:rPr>
          <w:rFonts w:cs="Arial" w:ascii="Arial Narrow" w:hAnsi="Arial Narrow"/>
        </w:rPr>
        <w:t>A Program előkészítése, illetve annak finanszírozása a minden tagönkormányzat aláírt Konzorciós Szerződésben foglaltaknak megfelelően működik. A Program előkészítéséhez az alábbi tervezői és szakértői feladatok ellátása szükséges: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Közbeszerzési eljárá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özbeszerzési kiírás tartal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tátus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„</w:t>
            </w:r>
            <w:r>
              <w:rPr>
                <w:rFonts w:cs="Arial" w:ascii="Arial Narrow" w:hAnsi="Arial Narrow"/>
                <w:sz w:val="22"/>
                <w:szCs w:val="22"/>
              </w:rPr>
              <w:t>ivóvíz 1”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idrogeológiai szakvélemény és adatbázis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Közbeszerzési eljárás l</w:t>
            </w:r>
            <w:r>
              <w:rPr>
                <w:rFonts w:cs="Arial" w:ascii="Arial Narrow" w:hAnsi="Arial Narrow"/>
                <w:sz w:val="22"/>
                <w:szCs w:val="22"/>
              </w:rPr>
              <w:t>ezajlott, teljesítés megtörtén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„</w:t>
            </w:r>
            <w:r>
              <w:rPr>
                <w:rFonts w:cs="Arial" w:ascii="Arial Narrow" w:hAnsi="Arial Narrow"/>
                <w:sz w:val="22"/>
                <w:szCs w:val="22"/>
              </w:rPr>
              <w:t>ivóvíz 2”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 szükséges hálózatrekonstrukciót felmérő tanulmá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Közbeszerzési eljárás l</w:t>
            </w:r>
            <w:r>
              <w:rPr>
                <w:rFonts w:cs="Arial" w:ascii="Arial Narrow" w:hAnsi="Arial Narrow"/>
                <w:sz w:val="22"/>
                <w:szCs w:val="22"/>
              </w:rPr>
              <w:t>ezajlott, teljesítés megtörtén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vóvíz 3”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Töröl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„</w:t>
            </w:r>
            <w:r>
              <w:rPr>
                <w:rFonts w:cs="Arial" w:ascii="Arial Narrow" w:hAnsi="Arial Narrow"/>
                <w:sz w:val="22"/>
                <w:szCs w:val="22"/>
              </w:rPr>
              <w:t>ivóvíz 3.1.”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lőzetes megvalósíthatósági tanulmány készítése a Dél-alföldi Régió valamennyi településére kiterjedő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lvi vízjogi engedélyes tervek elkészítése az előzetes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megvalósíthatóság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tanulmány alapján kiválasztott változatokra, illetve a már meglévő tervek  felülvizsgálata, aktualizálása, elvi vízjogi engedélyek beszerzés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vaslattétel és indoklás a megvalósítási fázis projekt struktúrájára, a projektek területének lehatárolására, a településszerkezeti, műszaki, gazdasági, üzemeltetési és egyéb szempontok teljes körű figyelembevételéve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U Kohéziós Alap támogatási kérelemben felhasználásra kerülő megvalósíthatósági tanulmányok készítése a Programban résztvevő valamennyi településre (maximum +10%) kiterjedően projektenként és regionális szint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énzügyi- és költség-haszon elemzés készítése a Programban résztvevő valamennyi településre (maximum +10%) kiterjedően projektenként és regionális szint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ngedélyezési és környezeti hatásvizsgálati eljárások lefolytatásához szükséges előzetes vizsgálati dokumentációk és környezeti hatástanulmányok elkészítése, a környezetvédelmi engedélyek megszerzés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örnyezeti hatások nem műszaki összefoglalójának elkészítése a Programban résztvevő valamennyi (maximum +10%) településre kiterjedően projektenként és regionális szinte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47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U Kohéziós Alap Támogatási Kérelmek és mellékleteik elkészítése projektenként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gyüttműködés a Program előkészítése keretében megbízott más szakértőkkel, tervezőkke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egajánlott rendelkezésre állás a benyújtandó projekt-támogatási kérelmek tekintetében, a projekt-dokumentumok felülvizsgálata, ellenőrzése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és EU-val való egyeztetése sorá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Közbeszerzési eljárás lezajlot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zerződéskötés: 2007. 08.10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Végső teljesítés: 2008.11.07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„</w:t>
            </w: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ivóvíz 4”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PR stratég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Közbeszerzési eljárás folyamatban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zerződéskötés tervezett ideje: 2008.02.18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Teljesítés tervezett határideje: 2009.10.18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de-D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Régészeti Hatás Tanulmányok I.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„</w:t>
            </w: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ivóvíz 5”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Optimális üzemeltetési struktúra tanulmány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özbeszerzési eljárás lezajlot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zerződéskötés: 2007.10.10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Teljesítés: 2008.11.10</w:t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„</w:t>
            </w: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ivóvíz 6”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Ajánlati felhívási dokumentációk készítésea vízmű fejlesztések kivitelezési munkáinak szerződésbeadásához (Yellow Book), Szolgáltatási tenderdokumentációk elkészíté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özbeszerzési eljárás előkészítés alat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„</w:t>
            </w: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ivóvíz 7”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Létesítési engedélyes és kiviteli tervek elkészítése, ajánlati felhívási dokumentációk készítése a vízmű fejlesztések kivitelezési munkáinak szerződésbeadásához (Red Book,)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özbeszerzési eljárás előkészítés alat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Régészeti Hatás Tanulmányok I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</w:r>
          </w:p>
        </w:tc>
      </w:tr>
    </w:tbl>
    <w:p>
      <w:pPr>
        <w:pStyle w:val="TextBody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spacing w:lineRule="auto" w:line="240"/>
        <w:rPr/>
      </w:pPr>
      <w:r>
        <w:rPr>
          <w:rFonts w:cs="Arial" w:ascii="Arial Narrow" w:hAnsi="Arial Narrow"/>
        </w:rPr>
        <w:t xml:space="preserve">A közbeszerzési eljárásokról készített összegző jelentéseket minden esetben közzétettük a Közbeszerzési Értesítőben, valamint a DARFT honlapján is megtalálhatók a következő elérhetőséggel: </w:t>
      </w:r>
      <w:hyperlink r:id="rId2">
        <w:r>
          <w:rPr>
            <w:rStyle w:val="InternetLink"/>
            <w:rFonts w:cs="Arial" w:ascii="Arial Narrow" w:hAnsi="Arial Narrow"/>
            <w:u w:val="single"/>
          </w:rPr>
          <w:t>www.darfu.hu</w:t>
        </w:r>
      </w:hyperlink>
      <w:r>
        <w:rPr>
          <w:rFonts w:cs="Arial" w:ascii="Arial Narrow" w:hAnsi="Arial Narrow"/>
        </w:rPr>
        <w:t xml:space="preserve"> (Ivóvíz menüpont).</w:t>
      </w:r>
    </w:p>
    <w:p>
      <w:pPr>
        <w:pStyle w:val="TextBody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smallCaps/>
          <w:color w:val="000000"/>
        </w:rPr>
      </w:pPr>
      <w:r>
        <w:rPr>
          <w:rFonts w:cs="Arial" w:ascii="Arial Narrow" w:hAnsi="Arial Narrow"/>
          <w:b/>
          <w:smallCaps/>
          <w:color w:val="000000"/>
        </w:rPr>
        <w:t>A hálózatkorszerűsítés minél teljesebb megvalósításának lehetőségei</w:t>
      </w:r>
    </w:p>
    <w:p>
      <w:pPr>
        <w:pStyle w:val="Normal"/>
        <w:jc w:val="both"/>
        <w:rPr>
          <w:rFonts w:ascii="Arial Narrow" w:hAnsi="Arial Narrow" w:cs="Arial"/>
          <w:b/>
          <w:b/>
          <w:smallCaps/>
          <w:color w:val="000000"/>
        </w:rPr>
      </w:pPr>
      <w:r>
        <w:rPr>
          <w:rFonts w:cs="Arial" w:ascii="Arial Narrow" w:hAnsi="Arial Narrow"/>
          <w:b/>
          <w:smallCaps/>
          <w:color w:val="000000"/>
        </w:rPr>
      </w:r>
    </w:p>
    <w:p>
      <w:pPr>
        <w:pStyle w:val="TextBody"/>
        <w:spacing w:lineRule="auto" w:line="240"/>
        <w:rPr/>
      </w:pPr>
      <w:r>
        <w:rPr>
          <w:rFonts w:cs="Arial" w:ascii="Arial Narrow" w:hAnsi="Arial Narrow"/>
        </w:rPr>
        <w:t xml:space="preserve">Az Ivóvíz 2 tárgyú munka keretében elkészült a régió összes településére vonatkozóan a szükséges hálózatrekonstrukciót felmérő tanulmány. </w:t>
      </w:r>
    </w:p>
    <w:p>
      <w:pPr>
        <w:pStyle w:val="TextBody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z Ivóvíz 3.1 tárgyú munka keretében az előzetes megvalósíthatósági tanulmány készítésének célja, hogy a települések ivóvíz-minőségi problémái megoldására vonatkozóan számba vegye a lehetséges megoldásokat, és javaslatot tegyen a továbbtervezendő változatokra. Mivel a hálózatrekonstrukció a fenti megoldásokat érdemben nem befolyásoló állandó tényező, ezért ez az Ivóvíz 3.1 munka tárgyában kötött vállalkozási szerződés keretében, a teljesítés későbbi fázisában kerül részletesen kidolgozásra. </w:t>
      </w:r>
    </w:p>
    <w:p>
      <w:pPr>
        <w:pStyle w:val="Normal"/>
        <w:jc w:val="both"/>
        <w:rPr>
          <w:rFonts w:ascii="Arial Narrow" w:hAnsi="Arial Narrow" w:cs="Arial"/>
          <w:b/>
          <w:b/>
          <w:smallCaps/>
          <w:color w:val="000000"/>
        </w:rPr>
      </w:pPr>
      <w:r>
        <w:rPr>
          <w:rFonts w:cs="Arial" w:ascii="Arial Narrow" w:hAnsi="Arial Narrow"/>
          <w:b/>
          <w:smallCaps/>
          <w:color w:val="000000"/>
        </w:rPr>
      </w:r>
    </w:p>
    <w:p>
      <w:pPr>
        <w:pStyle w:val="Normal"/>
        <w:jc w:val="both"/>
        <w:rPr>
          <w:rFonts w:ascii="Arial Narrow" w:hAnsi="Arial Narrow" w:cs="Arial"/>
          <w:b/>
          <w:b/>
          <w:smallCaps/>
          <w:color w:val="000000"/>
        </w:rPr>
      </w:pPr>
      <w:r>
        <w:rPr>
          <w:rFonts w:cs="Arial" w:ascii="Arial Narrow" w:hAnsi="Arial Narrow"/>
          <w:b/>
          <w:smallCaps/>
          <w:color w:val="000000"/>
        </w:rPr>
        <w:t>a program folytatása</w:t>
      </w:r>
    </w:p>
    <w:p>
      <w:pPr>
        <w:pStyle w:val="Normal"/>
        <w:jc w:val="both"/>
        <w:rPr>
          <w:rFonts w:ascii="Arial Narrow" w:hAnsi="Arial Narrow" w:cs="Arial"/>
          <w:b/>
          <w:b/>
          <w:smallCaps/>
          <w:color w:val="000000"/>
        </w:rPr>
      </w:pPr>
      <w:r>
        <w:rPr>
          <w:rFonts w:cs="Arial" w:ascii="Arial Narrow" w:hAnsi="Arial Narrow"/>
          <w:b/>
          <w:smallCaps/>
          <w:color w:val="000000"/>
        </w:rPr>
      </w:r>
    </w:p>
    <w:p>
      <w:pPr>
        <w:pStyle w:val="TextBody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Míg a Program előkészítése a Régió területén egy programként valósul meg, addig a Program kivitelezése műszaki és üzemeltetési egységenként létrejövő, különálló társulások keretében történik majd. Ezek a különálló projektek a Környezeti és Energia Operatív Program 1.3.0 jelű „Ivóvízminőség-javítási kétfordulós pályázati konstrukció” keretében kerülnek majd finanszírozásra az Európai Unió Kohéziós</w:t>
      </w:r>
      <w:r>
        <w:rPr/>
        <w:t xml:space="preserve"> </w:t>
      </w:r>
      <w:r>
        <w:rPr>
          <w:rFonts w:cs="Arial" w:ascii="Arial Narrow" w:hAnsi="Arial Narrow"/>
        </w:rPr>
        <w:t xml:space="preserve">Alapjából. </w:t>
      </w:r>
    </w:p>
    <w:p>
      <w:pPr>
        <w:pStyle w:val="TextBody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 KEOP 1.3.0 pályázati konstrukció feltételei </w:t>
      </w:r>
      <w:r>
        <w:rPr>
          <w:rFonts w:cs="Arial" w:ascii="Arial Narrow" w:hAnsi="Arial Narrow"/>
          <w:b/>
        </w:rPr>
        <w:t>szerint hálózatrekonstrukciós költségként egy projektben a költségek összesen maximum 20%-a számolható el</w:t>
      </w:r>
      <w:r>
        <w:rPr>
          <w:rFonts w:cs="Arial" w:ascii="Arial Narrow" w:hAnsi="Arial Narrow"/>
        </w:rPr>
        <w:t xml:space="preserve"> (ez az arány a projekten belül településenként eltérhet). </w:t>
      </w:r>
    </w:p>
    <w:p>
      <w:pPr>
        <w:pStyle w:val="Normal"/>
        <w:rPr>
          <w:rFonts w:ascii="Arial Narrow" w:hAnsi="Arial Narrow" w:cs="Arial"/>
          <w:smallCaps/>
        </w:rPr>
      </w:pPr>
      <w:r>
        <w:rPr>
          <w:rFonts w:cs="Arial" w:ascii="Arial Narrow" w:hAnsi="Arial Narrow"/>
          <w:smallCaps/>
        </w:rPr>
      </w:r>
    </w:p>
    <w:p>
      <w:pPr>
        <w:pStyle w:val="Normal"/>
        <w:jc w:val="both"/>
        <w:rPr>
          <w:rFonts w:ascii="Arial Narrow" w:hAnsi="Arial Narrow" w:cs="Arial"/>
          <w:b/>
          <w:b/>
          <w:smallCaps/>
          <w:color w:val="000000"/>
        </w:rPr>
      </w:pPr>
      <w:r>
        <w:rPr>
          <w:rFonts w:cs="Arial" w:ascii="Arial Narrow" w:hAnsi="Arial Narrow"/>
          <w:b/>
          <w:smallCaps/>
          <w:color w:val="000000"/>
        </w:rPr>
        <w:t>A hálózatfejlesztés minél teljesebb megvalósításának lehetőségei</w:t>
      </w:r>
    </w:p>
    <w:p>
      <w:pPr>
        <w:pStyle w:val="Normal"/>
        <w:rPr>
          <w:rFonts w:ascii="Arial Narrow" w:hAnsi="Arial Narrow" w:cs="Arial"/>
          <w:b/>
          <w:b/>
          <w:smallCaps/>
          <w:color w:val="000000"/>
        </w:rPr>
      </w:pPr>
      <w:r>
        <w:rPr>
          <w:rFonts w:cs="Arial" w:ascii="Arial Narrow" w:hAnsi="Arial Narrow"/>
          <w:b/>
          <w:smallCaps/>
          <w:color w:val="000000"/>
        </w:rPr>
      </w:r>
    </w:p>
    <w:p>
      <w:pPr>
        <w:pStyle w:val="TextBody"/>
        <w:spacing w:lineRule="auto" w:line="240"/>
        <w:rPr/>
      </w:pPr>
      <w:r>
        <w:rPr>
          <w:rFonts w:cs="Arial" w:ascii="Arial Narrow" w:hAnsi="Arial Narrow"/>
        </w:rPr>
        <w:t>A Program megvalósítását finanszírozó KEOP 1.3.0 pályázati konstrukció tartalmában változások történtek, melynek következtében a projekt megvalósítása keretében a konstrukció pályázati útmutatójának C2. pontjában felsorolt támogatható tevékenységek köre a következőkkel bővült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 Narrow" w:hAnsi="Arial Narrow"/>
        </w:rPr>
        <w:t xml:space="preserve">Az eddig el nem látott területek közül a támogatásra jogosult települések </w:t>
      </w:r>
      <w:r>
        <w:rPr>
          <w:rFonts w:cs="Arial" w:ascii="Arial Narrow" w:hAnsi="Arial Narrow"/>
          <w:b/>
        </w:rPr>
        <w:t>különálló belterületi település-részei, belterületeinek peremi részei, külterületeinek nem szórványszerűen lakott helyei, külterületein lévő közintézmények</w:t>
      </w:r>
      <w:r>
        <w:rPr>
          <w:rFonts w:cs="Arial" w:ascii="Arial Narrow" w:hAnsi="Arial Narrow"/>
        </w:rPr>
        <w:t xml:space="preserve"> - szociális és gyógyintézmények - </w:t>
      </w:r>
      <w:r>
        <w:rPr>
          <w:rFonts w:cs="Arial" w:ascii="Arial Narrow" w:hAnsi="Arial Narrow"/>
          <w:b/>
        </w:rPr>
        <w:t>bekapcsolása az ivóvízellátásba</w:t>
      </w:r>
      <w:r>
        <w:rPr>
          <w:rFonts w:cs="Arial" w:ascii="Arial Narrow" w:hAnsi="Arial Narrow"/>
        </w:rPr>
        <w:t>, de csak abban az esetben, ha annak gazdaságos kiépíthetőségét és üzemeltethetőségét az EMT-ben és az RMTben igazolják (kizárólag erre a tevékenységre nem lehet pályázni)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rről a lehetőségről a Dél-alföldi Ivóvízminőség-javító Konzorcium Munkaszervezete 2007. december 20-án elektronikusan küldött levelében tájékoztatta a programban érintett településeket, egyúttal kérte azokat, hogy amennyiben tudomásuk van olyan területről, amelynek ellátását a fent nevezett tevékenységnek a keretében meg kívánják oldani, úgy szíveskedjenek ezt jelezni egyfelől az Ivóvíz 3.1 munkát jelenleg végző,  AQUAPROFIT-FŐMTERV'TT-ÖKO Konzorcium nevében eljáró  </w:t>
      </w:r>
      <w:r>
        <w:rPr>
          <w:rFonts w:cs="Arial" w:ascii="Arial Narrow" w:hAnsi="Arial Narrow"/>
          <w:bCs/>
        </w:rPr>
        <w:t>AQUAPROFIT Zrt. felé, illetve másolatban a Dél-alföldi Ivóvízminőség-javító Konzorcium munkaszervezete felé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Szeged, 2008-02-14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>Király Zoltán</w:t>
      </w:r>
    </w:p>
    <w:p>
      <w:pPr>
        <w:pStyle w:val="Normal"/>
        <w:rPr/>
      </w:pPr>
      <w:r>
        <w:rPr>
          <w:rFonts w:cs="Arial" w:ascii="Arial Narrow" w:hAnsi="Arial Narrow"/>
        </w:rPr>
        <w:tab/>
        <w:tab/>
        <w:tab/>
        <w:tab/>
        <w:tab/>
        <w:tab/>
        <w:tab/>
        <w:t xml:space="preserve">   KA-PESZ csoportvezető</w:t>
      </w:r>
    </w:p>
    <w:sectPr>
      <w:headerReference w:type="default" r:id="rId3"/>
      <w:type w:val="nextPage"/>
      <w:pgSz w:w="11906" w:h="16838"/>
      <w:pgMar w:left="1417" w:right="1417" w:gutter="0" w:header="708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FuturaTCE">
    <w:altName w:val="Courier New"/>
    <w:charset w:val="00"/>
    <w:family w:val="auto"/>
    <w:pitch w:val="variable"/>
  </w:font>
  <w:font w:name="Futura tce">
    <w:altName w:val="Courier New"/>
    <w:charset w:val="00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260"/>
    </w:tblGrid>
    <w:tr>
      <w:trPr/>
      <w:tc>
        <w:tcPr>
          <w:tcW w:w="5882" w:type="dxa"/>
          <w:tcBorders/>
        </w:tcPr>
        <w:p>
          <w:pPr>
            <w:pStyle w:val="Header"/>
            <w:rPr>
              <w:rFonts w:ascii="FuturaTCE;Courier New" w:hAnsi="FuturaTCE;Courier New" w:cs="FuturaTCE;Courier New"/>
              <w:bCs/>
              <w:sz w:val="80"/>
            </w:rPr>
          </w:pPr>
          <w:r>
            <w:rPr>
              <w:rFonts w:cs="FuturaTCE;Courier New" w:ascii="FuturaTCE;Courier New" w:hAnsi="FuturaTCE;Courier New"/>
              <w:bCs/>
              <w:sz w:val="80"/>
            </w:rPr>
            <w:drawing>
              <wp:inline distT="0" distB="0" distL="0" distR="0">
                <wp:extent cx="1659255" cy="7340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131" r="-59" b="-1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9255" cy="734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0" w:type="dxa"/>
          <w:tcBorders/>
        </w:tcPr>
        <w:p>
          <w:pPr>
            <w:pStyle w:val="Header"/>
            <w:snapToGrid w:val="false"/>
            <w:jc w:val="center"/>
            <w:rPr>
              <w:rFonts w:ascii="Futura tce;Courier New" w:hAnsi="Futura tce;Courier New" w:cs="Futura tce;Courier New"/>
              <w:bCs/>
              <w:sz w:val="80"/>
            </w:rPr>
          </w:pPr>
          <w:r>
            <w:rPr>
              <w:rFonts w:cs="Futura tce;Courier New" w:ascii="Futura tce;Courier New" w:hAnsi="Futura tce;Courier New"/>
              <w:bCs/>
              <w:sz w:val="80"/>
            </w:rPr>
          </w:r>
        </w:p>
        <w:p>
          <w:pPr>
            <w:pStyle w:val="Header"/>
            <w:jc w:val="center"/>
            <w:rPr/>
          </w:pPr>
          <w:r>
            <w:rPr>
              <w:rFonts w:eastAsia="Webdings" w:cs="Webdings" w:ascii="Webdings" w:hAnsi="Webdings"/>
            </w:rPr>
            <w:t></w:t>
          </w:r>
          <w:r>
            <w:rPr>
              <w:rFonts w:cs="Futura tce;Courier New" w:ascii="Futura tce;Courier New" w:hAnsi="Futura tce;Courier New"/>
            </w:rPr>
            <w:t>: 6726 – Szeged – Közép fasor 1-3.</w:t>
          </w:r>
        </w:p>
        <w:p>
          <w:pPr>
            <w:pStyle w:val="Header"/>
            <w:jc w:val="center"/>
            <w:rPr/>
          </w:pPr>
          <w:r>
            <w:rPr>
              <w:rFonts w:eastAsia="Webdings" w:cs="Webdings" w:ascii="Webdings" w:hAnsi="Webdings"/>
            </w:rPr>
            <w:t></w:t>
          </w:r>
          <w:r>
            <w:rPr>
              <w:rFonts w:cs="Futura tce;Courier New" w:ascii="Futura tce;Courier New" w:hAnsi="Futura tce;Courier New"/>
            </w:rPr>
            <w:t>: 6701 Szeged Pf. 29.</w:t>
          </w:r>
        </w:p>
        <w:p>
          <w:pPr>
            <w:pStyle w:val="Header"/>
            <w:jc w:val="center"/>
            <w:rPr>
              <w:rFonts w:ascii="Futura tce;Courier New" w:hAnsi="Futura tce;Courier New" w:cs="Futura tce;Courier New"/>
            </w:rPr>
          </w:pPr>
          <w:r>
            <w:rPr>
              <w:rFonts w:cs="Futura tce;Courier New" w:ascii="Futura tce;Courier New" w:hAnsi="Futura tce;Courier New"/>
            </w:rPr>
            <w:t>Tel.: 62/558-620</w:t>
          </w:r>
        </w:p>
        <w:p>
          <w:pPr>
            <w:pStyle w:val="Header"/>
            <w:jc w:val="center"/>
            <w:rPr>
              <w:rFonts w:ascii="Futura tce;Courier New" w:hAnsi="Futura tce;Courier New" w:cs="Futura tce;Courier New"/>
            </w:rPr>
          </w:pPr>
          <w:r>
            <w:rPr>
              <w:rFonts w:cs="Futura tce;Courier New" w:ascii="Futura tce;Courier New" w:hAnsi="Futura tce;Courier New"/>
            </w:rPr>
            <w:t>Fax: 62/558-629</w:t>
          </w:r>
        </w:p>
      </w:tc>
    </w:tr>
    <w:tr>
      <w:trPr/>
      <w:tc>
        <w:tcPr>
          <w:tcW w:w="5882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Futura tce;Courier New" w:hAnsi="Futura tce;Courier New" w:cs="Futura tce;Courier New"/>
              <w:color w:val="0E9640"/>
            </w:rPr>
          </w:pPr>
          <w:r>
            <w:rPr>
              <w:rFonts w:cs="FuturaTCE;Courier New" w:ascii="FuturaTCE;Courier New" w:hAnsi="FuturaTCE;Courier New"/>
              <w:color w:val="0E9640"/>
            </w:rPr>
            <w:t>DARFÜ Dél-alföldi Regionális Fejlesztési Ügynökség Közhasznú Társaság</w:t>
          </w:r>
        </w:p>
      </w:tc>
      <w:tc>
        <w:tcPr>
          <w:tcW w:w="3260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Futura tce;Courier New" w:hAnsi="Futura tce;Courier New" w:cs="Futura tce;Courier New"/>
            </w:rPr>
          </w:pPr>
          <w:hyperlink r:id="rId2">
            <w:r>
              <w:rPr>
                <w:rStyle w:val="InternetLink"/>
                <w:rFonts w:cs="Futura tce;Courier New" w:ascii="Futura tce;Courier New" w:hAnsi="Futura tce;Courier New"/>
              </w:rPr>
              <w:t>info@del-alfold.hu</w:t>
            </w:r>
          </w:hyperlink>
        </w:p>
        <w:p>
          <w:pPr>
            <w:pStyle w:val="Header"/>
            <w:jc w:val="center"/>
            <w:rPr>
              <w:rFonts w:ascii="Futura tce;Courier New" w:hAnsi="Futura tce;Courier New" w:cs="Futura tce;Courier New"/>
            </w:rPr>
          </w:pPr>
          <w:hyperlink r:id="rId3">
            <w:r>
              <w:rPr>
                <w:rStyle w:val="InternetLink"/>
                <w:rFonts w:cs="Futura tce;Courier New" w:ascii="Futura tce;Courier New" w:hAnsi="Futura tce;Courier New"/>
              </w:rPr>
              <w:t>www.darfu.hu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Szerzdspontjai"/>
    <w:qFormat/>
    <w:pPr>
      <w:numPr>
        <w:ilvl w:val="1"/>
        <w:numId w:val="1"/>
      </w:numPr>
      <w:spacing w:before="360" w:after="240"/>
      <w:jc w:val="center"/>
      <w:outlineLvl w:val="1"/>
    </w:pPr>
    <w:rPr>
      <w:rFonts w:ascii="Times New Roman" w:hAnsi="Times New Roman" w:cs="Times New Roman"/>
      <w:b w:val="false"/>
      <w:bCs w:val="false"/>
      <w:caps/>
      <w:spacing w:val="20"/>
      <w:kern w:val="2"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erzdspontjai">
    <w:name w:val="Szerződés pontjai"/>
    <w:basedOn w:val="Normal"/>
    <w:qFormat/>
    <w:pPr>
      <w:spacing w:before="120" w:after="0"/>
      <w:jc w:val="both"/>
    </w:pPr>
    <w:rPr/>
  </w:style>
  <w:style w:type="paragraph" w:styleId="Felsorolsbetvel">
    <w:name w:val="Felsorolás (betűvel)"/>
    <w:basedOn w:val="Normal"/>
    <w:qFormat/>
    <w:pPr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gondolatjellel">
    <w:name w:val="Felsorolás (gondolatjellel)"/>
    <w:basedOn w:val="Normal"/>
    <w:qFormat/>
    <w:pPr>
      <w:tabs>
        <w:tab w:val="clear" w:pos="708"/>
        <w:tab w:val="left" w:pos="851" w:leader="none"/>
      </w:tabs>
      <w:ind w:left="851" w:hanging="426"/>
      <w:jc w:val="both"/>
    </w:pPr>
    <w:rPr>
      <w:sz w:val="28"/>
      <w:szCs w:val="20"/>
    </w:rPr>
  </w:style>
  <w:style w:type="paragraph" w:styleId="Szerzdsalpontjai">
    <w:name w:val="Szerződés alpontjai"/>
    <w:basedOn w:val="Normal"/>
    <w:qFormat/>
    <w:pPr>
      <w:tabs>
        <w:tab w:val="clear" w:pos="708"/>
        <w:tab w:val="left" w:pos="851" w:leader="none"/>
      </w:tabs>
      <w:jc w:val="both"/>
    </w:pPr>
    <w:rPr>
      <w:sz w:val="28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1CharChar">
    <w:name w:val=" Char1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rfu.h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del-alfold.hu" TargetMode="External"/><Relationship Id="rId3" Type="http://schemas.openxmlformats.org/officeDocument/2006/relationships/hyperlink" Target="http://www.del-alfold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5:09:00Z</dcterms:created>
  <dc:creator>vargat</dc:creator>
  <dc:description/>
  <cp:keywords/>
  <dc:language>en-US</dc:language>
  <cp:lastModifiedBy>vargat</cp:lastModifiedBy>
  <cp:lastPrinted>2007-04-20T11:48:00Z</cp:lastPrinted>
  <dcterms:modified xsi:type="dcterms:W3CDTF">2008-02-14T11:09:00Z</dcterms:modified>
  <cp:revision>11</cp:revision>
  <dc:subject/>
  <dc:title>Összefoglaló tájékoztató </dc:title>
</cp:coreProperties>
</file>